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ΤΟ ΜΑΖΕΜΑ της ΕΛΙΑ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0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 Ελιά στη Λαογραφία και στην παράδοση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νωριμία με τους καλλιτέχνες Θεόφιλο και Τάσσο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ρακτηριστικά έργα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χνικές ζωγραφικ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0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προσεγγίσουν οι μαθητές ένα θέμα μέσα από τη λαογραφία και την  αισθητική αγωγή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σημαντικούς Έλληνες ζωγράφους και χαρακτηριστικά τους έργ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ξοικειωθούν με διάφορες τεχνικές ζωγραφική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ημιουργήσουν με αφορμή έναν πίνακ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6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Παιδικό Μουσείο Θεσσαλονίκης, Πινακοθήκες, Μακεδονικό Μουσείο Σύγχρονης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2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λόγ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ρησκευτικά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ρεύματα και τεχνοτροπίες ζωγραφικής, θεατρικό παιχνίδι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: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24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Έρευνα για το θέμα, συγκέντρωση και επεξεργασία υλικού, ανάλυση και σύνθεση, χρήση εκπαιδευτικού υλικού Παιδικού Μουσείου και Υπεύθυνης Πολιτιστικών για διαθεματική προσέγγιση του θέματος, δημιουργία νέων έργων, παρουσίαση στην τάξη ή στο σχολείο, 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54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7:00Z</dcterms:modified>
  <cp:revision>3</cp:revision>
  <dc:subject/>
  <dc:title/>
</cp:coreProperties>
</file>